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ПЕРШ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6 року</w:t>
        <w:tab/>
        <w:tab/>
        <w:tab/>
        <w:tab/>
        <w:tab/>
        <w:tab/>
        <w:tab/>
        <w:t xml:space="preserve">№ </w:t>
        <w:tab/>
        <w:t>/1 - 91 – VІ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 продаж земельної ділянки сільськогосподарського призначення без проведення земельних торгів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, яка перебуває у постійному користуванні Денисенка Віктора Миколайович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озглянувши заяву Литвина Олександра Олексійовича, який діє від імені Денисенка Віктора Миколайовича, відповідно до довіреності № 1-2061 від 16.09.2025, зареєстровану 23.12.2025 за № 1840, про продаж земельної ділянки сільськогосподарського призначення без проведення земельних торгів, яка перебуває у постійному користуванні заявника,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, згідно державного акту на право постійного користування землею серії III-КВ № 007617, зареєстрованого від 24.06.1998 за № 169, номер запису про інше речове право: 30069451 від 23.01.2019, у відповідності до статей 26, 33, 59 Закону України «Про місцеве самоврядування в Україні», статей 12, 122, 127, 130-1, 131, пункту 6-1 розділу X «ПЕРЕХІДНІ ПОЛОЖЕННЯ»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становити ціну продажу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, згідн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итягу № НВ-3200040602026 із технічної документації з нормативної грошової оцінки земельних ділянок від 15.01.2026,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 496 958,48 грн. (один мільйон чотириста дев’яносто шість тисяч дев’ятсот п’ятдесят вісім гривень                  48 копійок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Прода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нисенку Віктору Миколайовичу у приватну власність земельну ділянку сільськогосподарського призначення без проведення земельних торгів, згідно нормативної грошової оцінки земельної ділянки площею 31,7625 га кадастровий номер 3223186400:04:001:0011 вид цільового призначення земельної ділянки: 01.02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ля ведення фермерського господарств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за адресою: с. Перегонівка, Обухівського району, Київської області, за ціною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 496 958,48 грн. (один мільйон чотириста дев’яносто шість тисяч дев’ятсот п’ятдесят вісім гривень 48 копійок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Припинити право постійного користування земельною ділянкою площею 31,7625 га кадастровий номер 3223186400:04:001:0011 вид цільового призначення земельної ділянки: 01.02 Для ведення фермерського господарства, за адресою:                    с. Перегонівка, Обухівського району, Київської області, яка перебуває у простійному користуванні Денисенка Віктора Миколайовича, відповідно до державного акту на право постійного користування землею серії III-КВ № 007617, зареєстрованого від 24.06.1998 за № 169, номер запису про інше речове право: 30069451 від 23.01.2019, у зв’язку і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Доручити Секретарю Обухівської міської ради укласти від імені Обухівської міської ради Київської області договір купівлі-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Денисенку Віктору Миколайовичу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7525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В’ЯНОСТО ПЕРШ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січня 2026 року</w:t>
        <w:tab/>
        <w:tab/>
        <w:tab/>
        <w:tab/>
        <w:tab/>
        <w:tab/>
        <w:tab/>
        <w:t xml:space="preserve">№ </w:t>
        <w:tab/>
        <w:t>/2 - 91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затвердження звіту про експертну грошову оцінку земельної ділянки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озглянувши клопотання директора ТОВ «ГРАНД-ІНФОРМ ПЛЮС» Володимира ТАРАКАНОВА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реєстроване 26.12.2025 за № 5698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 затвердження звіту про експертну грошову оцінку земельної ділянки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, дата оцінки: 19.12.2025 та матеріали надані ТОВ «ГРАНД-ІНФОРМ ПЛЮС», враховуючи розміщення на даній земельній ділянці комплексу господарських будівель і споруд, який знаходиться у власності ТОВАРИСТВА З ОБМЕЖЕНОЮ ВІДПОВІДАЛЬНІСТЮ «ТЕРРА ЕНД КО» (далі - ТОВ «ТЕРРА ЕНД КО») (код ЄДРПОУ 41684789) на підставі договору купівлі-продажу комплексу господарських будівель та споруд № 4671 від 20.10.2021, реєстраційний номер об’єкта нерухомого майна: 2398081132000, номер запису про право власності: 44542454 від 20.10.2021, дана земельна ділянка перебуває у користуванні, відповідно до державного акту на право постійного користування землею, серії КВ без номера, зареєстрованого за № 166 від 15.01.1998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Затвердити звіт про експертну грошову оцінку земельної ділянки площею                 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, відповідно до висновку оцінювачів про ринкову вартість земельної ділянки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 031 779,00 грн. (вісім мільйонів тридцять одна тисяча сімсот сімдесят дев’ять гривень 00 копійок)</w:t>
      </w:r>
      <w:r>
        <w:rPr>
          <w:rFonts w:cs="Times New Roman" w:ascii="Times New Roman" w:hAnsi="Times New Roman"/>
          <w:sz w:val="26"/>
          <w:szCs w:val="26"/>
          <w:lang w:eastAsia="ru-RU"/>
        </w:rPr>
        <w:t>,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Продати ТОВ «ТЕРРА ЕНД КО» у приватну власність земельну ділянку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с. Нещерів, Обухівського району, Київської області, за ціною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8 031 779,00 грн. (вісім мільйонів тридцять одна тисяча сімсот сімдесят дев’ять гривень 00 копійок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Укласти договір купівлі-продажу земельної ділянки несільськогосподарського призначення не пізніше шести місяців з дати оці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 Припинити право постійного користування земельною ділянкою, відповідно до державного акту на право постійного користування землею, серії КВ без номера, зареєстрованого 15.01.1998 за № 166, виданого Автомобільній школі ТСО України, площею 4,3298 га кадастровий номер 3223186200:03:015:100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Садова,                   с. Нещерів (раніше Нещерівська сільська рада), Обухівського району, Київської області, у зв’язку з викупом даної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Доручити Секретарю Обухівської міської ради укласти від імені Обухівської міської ради Київської області договір купівлі–продажу земельної ділянки не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Повідомити ТОВ «ТЕРРА ЕНД КО» про дане рішення у п’ятиденний термін з дня його оприлюднення на офіційному вебсайті Обухів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8. ТОВ «ТЕРРА ЕНД КО»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9:46:00Z</dcterms:created>
  <dc:creator>user18</dc:creator>
  <dc:description/>
  <cp:keywords/>
  <dc:language>en-US</dc:language>
  <cp:lastModifiedBy>user18</cp:lastModifiedBy>
  <dcterms:modified xsi:type="dcterms:W3CDTF">2026-01-16T10:24:00Z</dcterms:modified>
  <cp:revision>76</cp:revision>
  <dc:subject/>
  <dc:title/>
</cp:coreProperties>
</file>